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 -6-35-61; т/ф 8-(49620) 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0"/>
          <w:szCs w:val="20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31 январ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48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вета депутатов городского поселения Вербил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алдомского муниципальн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9.09.18 № 63 "О ликвидации Совета депутатов городского поселения Вербилки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омежуточный ликвидационный баланс Совета депутатов городского поселения Вербилки Талдомского муниципального района Московской области по состоянию на 29 декабря 2018 года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я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7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2-12T14:22:00Z</dcterms:modified>
  <cp:revision>6</cp:revision>
  <dc:subject/>
  <dc:title>Проект</dc:title>
</cp:coreProperties>
</file>